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Załącznik Nr 3</w:t>
      </w:r>
    </w:p>
    <w:p>
      <w:pPr>
        <w:pStyle w:val="Normal"/>
        <w:ind w:left="5664" w:firstLine="708"/>
        <w:rPr/>
      </w:pPr>
      <w:r>
        <w:rPr/>
        <w:t>do informacji</w:t>
      </w:r>
    </w:p>
    <w:p>
      <w:pPr>
        <w:pStyle w:val="Normal"/>
        <w:ind w:left="6372" w:hanging="0"/>
        <w:rPr/>
      </w:pPr>
      <w:r>
        <w:rPr/>
        <w:t>z wykonania budżet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INFORMACJA Z WYKONANIA BUDŻETU W OKRESIE I PÓŁROCZA 2008 r. </w:t>
        <w:br/>
        <w:t>W DZIALE OŚWIATA I WYCHOWANIE ORAZ EDUKACYJNA OPIEKA WYCHOWAWCZ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</w:t>
      </w:r>
      <w:r>
        <w:rPr>
          <w:b/>
        </w:rPr>
        <w:t>Rozdział 80101 – Szkoły Podstawow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koła Podstawowa Nr 2 w Zelowi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uczniów wynosiła  257, liczba oddziałów – 12, w tym 5 integracyjne.</w:t>
      </w:r>
    </w:p>
    <w:p>
      <w:pPr>
        <w:pStyle w:val="Normal"/>
        <w:spacing w:lineRule="auto" w:line="360"/>
        <w:jc w:val="both"/>
        <w:rPr/>
      </w:pPr>
      <w:r>
        <w:rPr/>
        <w:t xml:space="preserve">W szkole zatrudniano 24 nauczycieli w pełnym wymiarze czasu pracy oraz 8 nauczycieli </w:t>
        <w:br/>
        <w:t>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5 osób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577 767,00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92 916,02zł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W szkole zakupiono oprogramowanie komputerowe, pomalowano korytarz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koła Podstawowa Nr 4 w Zelowi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uczniów wynosiła  342, liczba oddziałów - 14.</w:t>
      </w:r>
    </w:p>
    <w:p>
      <w:pPr>
        <w:pStyle w:val="Normal"/>
        <w:spacing w:lineRule="auto" w:line="360"/>
        <w:jc w:val="both"/>
        <w:rPr/>
      </w:pPr>
      <w:r>
        <w:rPr/>
        <w:t>W szkole zatrudniano 28 nauczycieli w pełnym wymiarze czasu pracy oraz 5 nauczycieli 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5 osób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680 016,10zł.</w:t>
      </w:r>
    </w:p>
    <w:p>
      <w:pPr>
        <w:pStyle w:val="Normal"/>
        <w:spacing w:lineRule="auto" w:line="360"/>
        <w:jc w:val="both"/>
        <w:rPr/>
      </w:pPr>
      <w:r>
        <w:rPr/>
        <w:t xml:space="preserve">Wydatki rzeczowe wraz z funduszem świadczeń socjalnych wykonano na kwotę 145 099,68zł. Zakupiono kosiarkę spalinową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koła Podstawowa w Wygiełzowi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uczniów wynosiła  126, liczba oddziałów - 6.</w:t>
      </w:r>
    </w:p>
    <w:p>
      <w:pPr>
        <w:pStyle w:val="Normal"/>
        <w:spacing w:lineRule="auto" w:line="360"/>
        <w:jc w:val="both"/>
        <w:rPr/>
      </w:pPr>
      <w:r>
        <w:rPr/>
        <w:t>W szkole zatrudniano 8 nauczycieli w pełnym wymiarze czasu pracy oraz 6 nauczycieli 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6 osób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264 517,25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91 877,60zł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W szkole zakupiono stoliki i krzesła do oddziału przedszkolnego. Zakupiono kosiarkę i poddano renowacji sztandar szkoln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koła Podstawowa w Kociszewi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uczniów wynosiła  101, liczba oddziałów - 6.</w:t>
      </w:r>
    </w:p>
    <w:p>
      <w:pPr>
        <w:pStyle w:val="Normal"/>
        <w:spacing w:lineRule="auto" w:line="360"/>
        <w:jc w:val="both"/>
        <w:rPr/>
      </w:pPr>
      <w:r>
        <w:rPr/>
        <w:t>W szkole zatrudniano 8 nauczycieli w pełnym wymiarze czasu pracy oraz 4 nauczycieli 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5 osób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244 667,99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80 362,35zł.</w:t>
      </w:r>
    </w:p>
    <w:p>
      <w:pPr>
        <w:pStyle w:val="Normal"/>
        <w:spacing w:lineRule="auto" w:line="360"/>
        <w:jc w:val="both"/>
        <w:rPr/>
      </w:pPr>
      <w:r>
        <w:rPr/>
        <w:t xml:space="preserve">W szkole zakupiono sprzęt sportowy ( rower treningowy i bieżnię) oraz meble szkolne. Dokonano remontu instalacji wodnych oraz wykonano przyłącze wody do podlewania murawy na boisku szkolnym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koła Podstawowa w Bujnach Szlacheckich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uczniów wynosiła  109, liczba oddziałów - 6</w:t>
      </w:r>
    </w:p>
    <w:p>
      <w:pPr>
        <w:pStyle w:val="Normal"/>
        <w:spacing w:lineRule="auto" w:line="360"/>
        <w:jc w:val="both"/>
        <w:rPr/>
      </w:pPr>
      <w:r>
        <w:rPr/>
        <w:t>W szkole zatrudniano 8 nauczycieli w pełnym wymiarze czasu pracy oraz 6 nauczycieli w wymiarze niepełnym.</w:t>
      </w:r>
    </w:p>
    <w:p>
      <w:pPr>
        <w:pStyle w:val="Normal"/>
        <w:spacing w:lineRule="auto" w:line="360"/>
        <w:jc w:val="both"/>
        <w:rPr/>
      </w:pPr>
      <w:r>
        <w:rPr/>
        <w:t xml:space="preserve">Kadra niepedagogiczna liczyła 6 osób (w tym 1 osoba odbywająca zastępczą służbę wojskową). 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261 569,03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73 917,63zł.</w:t>
      </w:r>
    </w:p>
    <w:p>
      <w:pPr>
        <w:pStyle w:val="Normal"/>
        <w:spacing w:lineRule="auto" w:line="360"/>
        <w:jc w:val="both"/>
        <w:rPr/>
      </w:pPr>
      <w:r>
        <w:rPr/>
        <w:t xml:space="preserve">Zakupiono kosiarkę spalinową. W szkole zakupiono oprogramowanie komputerowe pomocne do prowadzenia dokumentacji pedagogicznej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szkołach podstawowych prowadzone było nauczanie języka angielskiego w 7 oddziałach klas I oraz w 7 oddziałach klas II w wymiarze 2 godzin tygodniowo. W/w okresie wykorzystano kwotę 28 467,28zł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80103 – Oddziały przedszkolne w szkołach podstawowy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ddziały przedszkolne w szkołach podstawowych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W szkołach podstawowych funkcjonowały 4 oddziały przedszkolne z następującą liczbą dziec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ddział przedszkolny </w:t>
      </w:r>
    </w:p>
    <w:p>
      <w:pPr>
        <w:pStyle w:val="Normal"/>
        <w:spacing w:lineRule="auto" w:line="360"/>
        <w:jc w:val="both"/>
        <w:rPr/>
      </w:pPr>
      <w:r>
        <w:rPr/>
        <w:t>w Szkole Podstawowej Nr 4                       - 2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ddział przedszkolny</w:t>
      </w:r>
    </w:p>
    <w:p>
      <w:pPr>
        <w:pStyle w:val="Normal"/>
        <w:spacing w:lineRule="auto" w:line="360"/>
        <w:jc w:val="both"/>
        <w:rPr/>
      </w:pPr>
      <w:r>
        <w:rPr/>
        <w:t>w Szkole Podstawowej                                - 23</w:t>
      </w:r>
    </w:p>
    <w:p>
      <w:pPr>
        <w:pStyle w:val="Normal"/>
        <w:spacing w:lineRule="auto" w:line="360"/>
        <w:jc w:val="both"/>
        <w:rPr/>
      </w:pPr>
      <w:r>
        <w:rPr/>
        <w:t>w Wygiełzow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ddział przedszkolny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/>
      </w:pPr>
      <w:r>
        <w:rPr/>
        <w:t>w Szkole Podstawowej                                - 19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/>
      </w:pPr>
      <w:r>
        <w:rPr/>
        <w:t>w Kociszewie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/>
      </w:pPr>
      <w:r>
        <w:rPr/>
        <w:t>oddział przedszkolny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/>
      </w:pPr>
      <w:r>
        <w:rPr/>
        <w:t>w Szkole Podstawowej                                - 22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/>
      </w:pPr>
      <w:r>
        <w:rPr/>
        <w:t>w Bujnach Szlacheckich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/>
      </w:pPr>
      <w:r>
        <w:rPr/>
        <w:t>razem                                                              8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oddziałach przedszkolnych zatrudniano 4 nauczycielki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75 314,92zł.</w:t>
      </w:r>
    </w:p>
    <w:p>
      <w:pPr>
        <w:pStyle w:val="Normal"/>
        <w:spacing w:lineRule="auto" w:line="360"/>
        <w:jc w:val="both"/>
        <w:rPr/>
      </w:pPr>
      <w:r>
        <w:rPr/>
        <w:t>Wydatki rzeczowe i fundusz świadczeń socjalnych wynosiły 10 729,46z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80104 – Przedszkol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rzedszkole Samorządowe Nr 1 w Zelowi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wychowanków przedszkola wynosiła 108.</w:t>
      </w:r>
    </w:p>
    <w:p>
      <w:pPr>
        <w:pStyle w:val="Normal"/>
        <w:spacing w:lineRule="auto" w:line="360"/>
        <w:jc w:val="both"/>
        <w:rPr/>
      </w:pPr>
      <w:r>
        <w:rPr/>
        <w:t>Liczba oddziałów 5, z czego 2 to oddziały integracyjne.</w:t>
      </w:r>
    </w:p>
    <w:p>
      <w:pPr>
        <w:pStyle w:val="Normal"/>
        <w:spacing w:lineRule="auto" w:line="360"/>
        <w:jc w:val="both"/>
        <w:rPr/>
      </w:pPr>
      <w:r>
        <w:rPr/>
        <w:t>W przedszkolu zatrudniano 9 nauczycieli w pełnym wymiarze czasu pracy oraz 2 nauczycieli 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9 osób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274 854,85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110 329,83zł.</w:t>
      </w:r>
    </w:p>
    <w:p>
      <w:pPr>
        <w:pStyle w:val="Normal"/>
        <w:spacing w:lineRule="auto" w:line="360"/>
        <w:jc w:val="both"/>
        <w:rPr/>
      </w:pPr>
      <w:r>
        <w:rPr/>
        <w:t>Z obiadów korzystało przeciętnie 72 dzieci.</w:t>
      </w:r>
    </w:p>
    <w:p>
      <w:pPr>
        <w:pStyle w:val="Normal"/>
        <w:spacing w:lineRule="auto" w:line="360"/>
        <w:jc w:val="both"/>
        <w:rPr/>
      </w:pPr>
      <w:r>
        <w:rPr/>
        <w:t>Wydatki na wyżywienie wynosiły 24 907,97zł.</w:t>
      </w:r>
    </w:p>
    <w:p>
      <w:pPr>
        <w:pStyle w:val="Normal"/>
        <w:spacing w:lineRule="auto" w:line="360"/>
        <w:jc w:val="both"/>
        <w:rPr/>
      </w:pPr>
      <w:r>
        <w:rPr/>
        <w:t xml:space="preserve">W przedszkolu zakupiono i zainstalowano grzejniki. Odbudowano system alarmowy. Zakupiono komputer do gabinetu dyrektora oraz kuchnię elektryczną konieczną do przygotowania posiłków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rzedszkole Samorządowe Nr 4 w Zelowi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wychowanków przedszkola wynosiła 78.</w:t>
      </w:r>
    </w:p>
    <w:p>
      <w:pPr>
        <w:pStyle w:val="Normal"/>
        <w:spacing w:lineRule="auto" w:line="360"/>
        <w:jc w:val="both"/>
        <w:rPr/>
      </w:pPr>
      <w:r>
        <w:rPr/>
        <w:t>Liczba oddziałów 3.</w:t>
      </w:r>
    </w:p>
    <w:p>
      <w:pPr>
        <w:pStyle w:val="Normal"/>
        <w:spacing w:lineRule="auto" w:line="360"/>
        <w:jc w:val="both"/>
        <w:rPr/>
      </w:pPr>
      <w:r>
        <w:rPr/>
        <w:t>W przedszkolu zatrudniano 6 nauczycieli w pełnym wymiarze czasu pracy oraz 1 nauczyciela w wymiarze niepełnym.</w:t>
      </w:r>
    </w:p>
    <w:p>
      <w:pPr>
        <w:pStyle w:val="Normal"/>
        <w:spacing w:lineRule="auto" w:line="360"/>
        <w:jc w:val="both"/>
        <w:rPr/>
      </w:pPr>
      <w:r>
        <w:rPr/>
        <w:t xml:space="preserve">Kadra niepedagogiczna liczyła 6 osób (w tym 1 osoba odbywająca zastępczą służbę wojskową). 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176 848,13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90 199,27zł.</w:t>
      </w:r>
    </w:p>
    <w:p>
      <w:pPr>
        <w:pStyle w:val="Normal"/>
        <w:spacing w:lineRule="auto" w:line="360"/>
        <w:jc w:val="both"/>
        <w:rPr/>
      </w:pPr>
      <w:r>
        <w:rPr/>
        <w:t>Z obiadów korzystało przeciętnie 66 dzieci.</w:t>
      </w:r>
    </w:p>
    <w:p>
      <w:pPr>
        <w:pStyle w:val="Normal"/>
        <w:spacing w:lineRule="auto" w:line="360"/>
        <w:jc w:val="both"/>
        <w:rPr/>
      </w:pPr>
      <w:r>
        <w:rPr/>
        <w:t>Wydatki na wyżywienie wynosiły 33 468,25zł.</w:t>
      </w:r>
    </w:p>
    <w:p>
      <w:pPr>
        <w:pStyle w:val="Normal"/>
        <w:spacing w:lineRule="auto" w:line="360"/>
        <w:jc w:val="both"/>
        <w:rPr/>
      </w:pPr>
      <w:r>
        <w:rPr/>
        <w:t xml:space="preserve">W przedszkolu zakupiono zabawki do kącika w klasach przedszkolnych oraz zakupiono kserokopiarkę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80110 – Gimnaz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imnazjum w Zelowi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uczniów wynosiła  383, liczba oddziałów - 15.</w:t>
      </w:r>
    </w:p>
    <w:p>
      <w:pPr>
        <w:pStyle w:val="Normal"/>
        <w:spacing w:lineRule="auto" w:line="360"/>
        <w:jc w:val="both"/>
        <w:rPr/>
      </w:pPr>
      <w:r>
        <w:rPr/>
        <w:t>W szkole zatrudniano 28 nauczycieli w pełnym wymiarze czasu pracy oraz 8 nauczycieli 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7 osób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652 180,64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133 870,10zł.</w:t>
      </w:r>
    </w:p>
    <w:p>
      <w:pPr>
        <w:pStyle w:val="Normal"/>
        <w:spacing w:lineRule="auto" w:line="360"/>
        <w:jc w:val="both"/>
        <w:rPr/>
      </w:pPr>
      <w:r>
        <w:rPr/>
        <w:t xml:space="preserve">W szkole pomalowano salę gimnastyczną, hol, toalet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imnazjum w Łobudzicach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uczniów wynosiła  256, liczba oddziałów - 11.</w:t>
      </w:r>
    </w:p>
    <w:p>
      <w:pPr>
        <w:pStyle w:val="Normal"/>
        <w:spacing w:lineRule="auto" w:line="360"/>
        <w:jc w:val="both"/>
        <w:rPr/>
      </w:pPr>
      <w:r>
        <w:rPr/>
        <w:t>W szkole zatrudniano 20 nauczycieli w pełnym wymiarze czasu pracy oraz 6 nauczycieli w wymiarze niepełnym.</w:t>
      </w:r>
    </w:p>
    <w:p>
      <w:pPr>
        <w:pStyle w:val="Normal"/>
        <w:spacing w:lineRule="auto" w:line="360"/>
        <w:jc w:val="both"/>
        <w:rPr/>
      </w:pPr>
      <w:r>
        <w:rPr/>
        <w:t xml:space="preserve">Kadra niepedagogiczna liczyła 8 osób (w tym 1 osoba odbywająca zastępczą służbę wojskową)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Wykonanie wydatków płacowych wraz z pochodnymi wynosiło 564 227,62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150 088,31zł.</w:t>
      </w:r>
    </w:p>
    <w:p>
      <w:pPr>
        <w:pStyle w:val="Normal"/>
        <w:spacing w:lineRule="auto" w:line="360"/>
        <w:jc w:val="both"/>
        <w:rPr/>
      </w:pPr>
      <w:r>
        <w:rPr/>
        <w:t xml:space="preserve">Zakupiono meble do biblioteki szkolnej i pokoju nauczycieli wychowania fizycznego oraz metalową skrzynkę pod sieć do pracowni komputerowej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>
          <w:b/>
        </w:rPr>
        <w:t>Rozdział 80113 – Dowożenie uczniów do szkół i przedszkol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Do szkół podstawowych, gimnazjów i przedszkoli dowożono 547 uczniów.</w:t>
      </w:r>
    </w:p>
    <w:p>
      <w:pPr>
        <w:pStyle w:val="Normal"/>
        <w:spacing w:lineRule="auto" w:line="360"/>
        <w:jc w:val="both"/>
        <w:rPr/>
      </w:pPr>
      <w:r>
        <w:rPr/>
        <w:t>Koszt zakupienia biletów wynosił 160 136,02 z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80120 – Liceum Ogólnokształcąc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Liceum Ogólnokształcące w Zelowie</w:t>
      </w:r>
    </w:p>
    <w:p>
      <w:pPr>
        <w:pStyle w:val="Normal"/>
        <w:spacing w:lineRule="auto" w:line="360"/>
        <w:jc w:val="both"/>
        <w:rPr/>
      </w:pPr>
      <w:r>
        <w:rPr/>
        <w:t>Liczba uczniów wynosiła  188, liczba oddziałów - 8.</w:t>
      </w:r>
    </w:p>
    <w:p>
      <w:pPr>
        <w:pStyle w:val="Normal"/>
        <w:spacing w:lineRule="auto" w:line="360"/>
        <w:jc w:val="both"/>
        <w:rPr/>
      </w:pPr>
      <w:r>
        <w:rPr/>
        <w:t xml:space="preserve">W szkole zatrudniano 7 nauczycieli w pełnym wymiarze czasu pracy oraz 18 nauczycieli </w:t>
        <w:br/>
        <w:t>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6 osób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317 562,22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76 007,37zł.</w:t>
      </w:r>
    </w:p>
    <w:p>
      <w:pPr>
        <w:pStyle w:val="Normal"/>
        <w:spacing w:lineRule="auto" w:line="360"/>
        <w:jc w:val="both"/>
        <w:rPr/>
      </w:pPr>
      <w:r>
        <w:rPr/>
        <w:t xml:space="preserve">Zainstalowano alarm w gabinetach dyrektorów, w sekretariacie i archiwum. Zakupiono monitory i drukark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>
          <w:b/>
        </w:rPr>
        <w:t>Rozdział 80146 – Dokształcanie i doskonalenie nauczyciel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zadania związane z dokształcaniem oraz doskonaleniem zawodowym wydano kwotę 9 355,17zł. </w:t>
      </w:r>
    </w:p>
    <w:p>
      <w:pPr>
        <w:pStyle w:val="Normal"/>
        <w:spacing w:lineRule="auto" w:line="360"/>
        <w:jc w:val="both"/>
        <w:rPr/>
      </w:pPr>
      <w:r>
        <w:rPr/>
        <w:t>W ramach tych środków dofinansowano na kwotę 7 096,36zł częściowy zwrot czesnego za studia podyplomowe,  zwrot kosztów szkoleń oraz zwrot kosztów kursów kwalifikacyjnych.</w:t>
      </w:r>
    </w:p>
    <w:p>
      <w:pPr>
        <w:pStyle w:val="Normal"/>
        <w:spacing w:lineRule="auto" w:line="360"/>
        <w:jc w:val="both"/>
        <w:rPr/>
      </w:pPr>
      <w:r>
        <w:rPr/>
        <w:t xml:space="preserve">Pozostałe środki wykorzystano na zwrot kosztów delegacji nauczycieli korzystających </w:t>
        <w:br/>
        <w:t>z różnego rodzaju zewnętrznych form doskonalenia w kwocie 1415,21 zł oraz zakup materiałów szkoleniowych w kwocie 843,60 zł.</w:t>
      </w:r>
      <w:r>
        <w:rPr>
          <w:b/>
        </w:rPr>
        <w:t xml:space="preserve">                                 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Rozdział 80148 – Stołówki szkol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stołówkach szkolnych funkcjonujących przy Szkole Podstawowej Nr 4 w Zelowie i Szkole Podstawowej w Wygiełzowie kadra  wynosiła 7 osób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46 056,91 zł</w:t>
      </w:r>
    </w:p>
    <w:p>
      <w:pPr>
        <w:pStyle w:val="Normal"/>
        <w:spacing w:lineRule="auto" w:line="360"/>
        <w:jc w:val="both"/>
        <w:rPr/>
      </w:pPr>
      <w:r>
        <w:rPr/>
        <w:t xml:space="preserve">Wydatki rzeczowe wykonano na kwotę  1090,05 zł </w:t>
      </w:r>
    </w:p>
    <w:p>
      <w:pPr>
        <w:pStyle w:val="Normal"/>
        <w:spacing w:lineRule="auto" w:line="360"/>
        <w:jc w:val="both"/>
        <w:rPr/>
      </w:pPr>
      <w:r>
        <w:rPr/>
        <w:t xml:space="preserve">Wydatki związane z zakupem produktów żywnościowych do przygotowania obiadów </w:t>
        <w:br/>
        <w:t>w Szkole Podstawowej Nr 4 w Zelowie wynosiły 66 950,65zł. Z obiadów korzystało przeciętnie 253 uczniów.</w:t>
      </w:r>
    </w:p>
    <w:p>
      <w:pPr>
        <w:pStyle w:val="Normal"/>
        <w:spacing w:lineRule="auto" w:line="360"/>
        <w:jc w:val="both"/>
        <w:rPr/>
      </w:pPr>
      <w:r>
        <w:rPr/>
        <w:t xml:space="preserve">Wydatki związane z zakupem produktów żywnościowych do przygotowania obiadów </w:t>
        <w:br/>
        <w:t>w Szkole Podstawowej w Wygiełzowie wynosiły 18 385,02zł. Z obiadów korzystało przeciętnie 87 uczniów.</w:t>
      </w:r>
    </w:p>
    <w:p>
      <w:pPr>
        <w:pStyle w:val="Normal"/>
        <w:spacing w:lineRule="auto" w:line="360"/>
        <w:jc w:val="both"/>
        <w:rPr/>
      </w:pPr>
      <w:r>
        <w:rPr/>
        <w:t>Przeciętnie dziennie z dożywiania (bułka, herbata, mleko) w świetlicy w Szkole Podstawowej w Bujnach Szlacheckich korzystało 78 uczniów. Wydatki za wyżywienie wynosiły 3 574,13zł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Rozdział 80195 – Pozostała działalność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ydatki na fundusz świadczeń socjalnych dla 92  nauczycieli emerytów i rencistów szkół prowadzonych przez gminę wyniosły 58 876,00 zł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krycie kosztów przygotowania zawodowego młodocianych pracowników dofinansowanie przyznano 5 pracodawcom w łącznej kwocie 53 333,02z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85401 – Świetlice szkol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świetlicach szkolnych zatrudniano 2 nauczycieli w pełnym wymiarze czasu pracy oraz </w:t>
        <w:br/>
        <w:t>7 nauczycieli w formie godzin ponadwymiarowych.</w:t>
      </w:r>
    </w:p>
    <w:p>
      <w:pPr>
        <w:pStyle w:val="Normal"/>
        <w:spacing w:lineRule="auto" w:line="360"/>
        <w:jc w:val="both"/>
        <w:rPr/>
      </w:pPr>
      <w:r>
        <w:rPr/>
        <w:t>Wydatki płacowe wraz z pochodnymi wykonano w wysokości 101 427,58zł.</w:t>
      </w:r>
    </w:p>
    <w:p>
      <w:pPr>
        <w:pStyle w:val="Normal"/>
        <w:spacing w:lineRule="auto" w:line="360"/>
        <w:jc w:val="both"/>
        <w:rPr/>
      </w:pPr>
      <w:r>
        <w:rPr/>
        <w:t>Wydatki związane ze świadczeniami socjalnymi wyniosły 3 422,00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85415 – Pomoc stypendialna dla uczni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typendia za wyniki w nauce i osiągnięcia sportowe wypłacono na kwotę 8 460zł dla 104 uczniów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I półroczu 2008 r. przyznano stypendia szkolne 554 uczniom. Na stypendia szkolne wykorzystano kwotę 250 179,05zł. Natomiast zasiłki szkolne przyznano 12 uczniom po 280zł  dla każdego – razem 3 360zł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Łącznie na pomoc materialną dla uczniów wykorzystano 253 539,05z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 podstawie umowy nr UWA/000070/15/D z dnia 4 czerwca 2008 r. na realizację obszaru A pilotażowego programu pt. „Uczeń na wsi- pomoc w zdobyciu wykształcenia przez osoby niepełnosprawne zamieszkujące gminy wiejskie oraz gminy miejsko – wiejskie” zawartej z Państwowym Funduszem Rehabilitacji Osób Niepełnosprawnych przyznano Gminie Zelów dotację w wysokości 16 290,00zł. </w:t>
      </w:r>
    </w:p>
    <w:p>
      <w:pPr>
        <w:pStyle w:val="Normal"/>
        <w:spacing w:lineRule="auto" w:line="360"/>
        <w:rPr/>
      </w:pPr>
      <w:r>
        <w:rPr/>
        <w:t xml:space="preserve">Dofinansowanie zostało przyznane 18 uczniom niepełnosprawnym, uczęszczającym do szkół podstawowych, gimnazjów i szkół ponadgimnazjalnych, zamieszkującym obszary wiejskie. </w:t>
      </w:r>
    </w:p>
    <w:p>
      <w:pPr>
        <w:pStyle w:val="Normal"/>
        <w:spacing w:lineRule="auto" w:line="360"/>
        <w:rPr/>
      </w:pPr>
      <w:r>
        <w:rPr/>
        <w:t xml:space="preserve">Środki finansowe zostaną przekazane Wnioskodawcom w dwóch transzach. Na wypłatę          I transzy wykorzystano kwotę 8 145,00zł, w tym dla uczniów szkół podstawowych –       80101 § 3260 – 1 875,00zł; dla uczniów szkół gimnazjalnych – 80110 § 3260 – 3 225,00zł; dla uczniów szkół ponadgimnazjalnych – 80120 § 3260 – 950,00z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ramach rządowego programu ograniczania przestępczości i aspołecznych zachowań pt. „Razem Bezpieczniej” (Dział 754 Rozdział 75495 – Pozostała działalność) Gmina Zelów realizowała projekt „Bezpieczny uczeń w szkole, w domu i na drodze”  na który przyznano dotację w wysokości 20 200 zł.. We wszystkich placówkach oświatowych prowadzonych przez Gminę Zelów zorganizowane zostały konkursy wiedzy o bezpieczeństwie i ruchu drogowym. Odbyły się również szkolenia dla rodziców i uczniów dotyczące bezpieczeństwa. Uczniowie ćwiczyli jazdę na rowerze i motorowerze w szkołach. We wszystkich placówkach zorganizowano egzamin na kartę rowerową i motorowerową. </w:t>
      </w:r>
    </w:p>
    <w:p>
      <w:pPr>
        <w:pStyle w:val="Normal"/>
        <w:spacing w:lineRule="auto" w:line="360"/>
        <w:jc w:val="both"/>
        <w:rPr/>
      </w:pPr>
      <w:r>
        <w:rPr/>
        <w:t xml:space="preserve">W I półroczu 2008 r. otrzymaliśmy dotację w wysokości 10 100zł , którą wykorzystaliśmy </w:t>
        <w:br/>
        <w:t>w kwocie 10 097,58 zł. Projekt będzie kontynuowany w II półrocz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odpowiedzi na złożony w kwietniu br. wniosek, Ministerstwo Edukacji Narodowej w ramach 0,6% rezerwy oświatowej przyznało Gminie Zelów środki na dofinansowanie remontów bieżących w szkołach podstawowych . W dniu 14 lipca otrzymaliśmy informację, że wniosek został rozpatrzony pomyślnie i zostaną nam przekazane środki na kwotę 10 000,00zł. Po wprowadzeniu w/w środków w szkołach zostaną przeprowadzone remonty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I półroczu 2008 r. Gmina Zelów przystąpiła do 2 konkursów w ramach Programu Operacyjnego Kapitał Ludzki ogłoszonego przez Urząd Marszałkowski w Łodzi: przygotowano projekt „Przedszkole w każdej wsi” w ramach działania 9.1.1 „Zmniejszanie nierówności w stopniu upowszechniania edukacji przedszkolnej” na kwotę 660 426 zł  oraz projekt „Równy start” w ramach działania 9.1.2 „Wyrównywanie szans edukacyjnych uczniów z grup o utrudnionym dostępie do edukacji oraz zmniejszanie różnic w jakości usług edukacyjnych” na kwotę 415 884 zł. Oba wnioski otrzymały pozytywną ocenę formalną i merytoryczną ,co daje szansę na podpisanie umowy o ich dofinansowaniu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40:00Z</dcterms:created>
  <dc:creator>oksz_ksie</dc:creator>
  <dc:description/>
  <dc:language>en-US</dc:language>
  <cp:lastModifiedBy>Urząd Miasta w Zelowie</cp:lastModifiedBy>
  <cp:lastPrinted>2008-08-22T10:09:00Z</cp:lastPrinted>
  <dcterms:modified xsi:type="dcterms:W3CDTF">2008-08-22T08:38:00Z</dcterms:modified>
  <cp:revision>48</cp:revision>
  <dc:subject/>
  <dc:title>SPRAWOZDANIE Z WYKONANIA BUDŻETU W OKRESIE I PÓŁROCZA 2007 R</dc:title>
</cp:coreProperties>
</file>